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sz w:val="22"/>
          <w:szCs w:val="22"/>
          <w:u w:val="single"/>
        </w:rPr>
        <w:t>Dowóz dzieci do Gimnazjum w Pliszczynie w roku szkolnym 2011-2012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8.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ne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bru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zacowana całkowita wartość zamówienia brutto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biletu miesięcznego brutto x 210 osób x 10 miesięcy = 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9-06-2012r. </w:t>
        <w:br/>
        <w:t xml:space="preserve">Termin płatności: .............        </w:t>
      </w:r>
      <w:r>
        <w:rPr>
          <w:sz w:val="20"/>
          <w:szCs w:val="20"/>
        </w:rPr>
        <w:t>(min. 21 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      <w:br/>
              <w:t xml:space="preserve">Wymagane jest  doświadczenie w wykonaniu minimum jednej usługi codziennego dowozu uczniów do szkół przez minimum 5-miesięcy o wartości minimalnej usługi brutto 40 000zł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i opis pojazdów jakimi dysponuje wykonawca do realizacji zamówienia potwierdzający spełnianie przez wykonawcę  warunków udziału w postępowaniu oraz opis pojazdów potwierdzający,  że oferowane, usługi odpowiadają wymaganiom określonym przez zamawiająceg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zór wykazu i opisu pojazdów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47:00Z</dcterms:created>
  <dc:creator>user</dc:creator>
  <dc:description/>
  <cp:keywords/>
  <dc:language>en-US</dc:language>
  <cp:lastModifiedBy>Magda</cp:lastModifiedBy>
  <cp:lastPrinted>2010-08-18T13:54:00Z</cp:lastPrinted>
  <dcterms:modified xsi:type="dcterms:W3CDTF">2011-07-19T10:47:00Z</dcterms:modified>
  <cp:revision>2</cp:revision>
  <dc:subject/>
  <dc:title>FORMULARZ OFERTOWY WYKONAWCY </dc:title>
</cp:coreProperties>
</file>